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46237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18108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